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PARA QUEM TEM IMÓVEL ALUGA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de ______________________________________________________________________, portador do RG n.° ____________________ e do CPF n.° ________________ referentes ao aluguel do imóvel localizado na Rua ______________________________________________________________________, n. º _______, bairro ________________, na cidade de 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125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JULIANA MARANGONI</cp:lastModifiedBy>
  <dcterms:modified xsi:type="dcterms:W3CDTF">2023-02-02T20:17:00Z</dcterms:modified>
  <cp:revision>9</cp:revision>
  <dc:subject/>
  <dc:title/>
</cp:coreProperties>
</file>